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lang w:bidi="ru-RU"/>
        </w:rPr>
      </w:pPr>
      <w:r>
        <w:rPr>
          <w:lang w:bidi="ru-RU"/>
        </w:rPr>
        <w:t xml:space="preserve">1. При исполнении обязательств Стороны, их аффилированные лица, работники или лица, действующие от их имени и (или) в их интересах: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lang w:bidi="ru-RU"/>
        </w:rPr>
      </w:pPr>
      <w:r>
        <w:rPr>
          <w:lang w:bidi="ru-RU"/>
        </w:rPr>
        <w:t>•</w:t>
      </w:r>
      <w:r>
        <w:rPr>
          <w:rFonts w:eastAsia="Times New Roman"/>
          <w:lang w:bidi="ru-RU"/>
        </w:rPr>
        <w:t xml:space="preserve"> </w:t>
      </w:r>
      <w:r>
        <w:rPr>
          <w:lang w:bidi="ru-RU"/>
        </w:rPr>
        <w:t xml:space="preserve">лично или через посредников не осуществляют, не предлагают, не требуют, не  добиваются, не разрешают, не дают согласие осуществлять передачу или получение  вознаграждения в виде денежных средств, ценных бумаг, иного имущества, оказания  услуг имущественного характера, предоставления имущественных прав прямо или  косвенно любым лицам, включая, но не ограничиваясь, коммерческим организациям и  их представителям, </w:t>
        <w:tab/>
        <w:t xml:space="preserve">органам </w:t>
        <w:tab/>
        <w:t xml:space="preserve">власти </w:t>
        <w:tab/>
        <w:t xml:space="preserve">и </w:t>
        <w:tab/>
        <w:t xml:space="preserve">самоуправления, государственным и  муниципальным служащим, для оказания влияния на действия или решения этих или  иных лиц с  целью получить какие-либо необоснованные преимущества или  реализовать неправомерные цели, а также не оказывают содействие в реализации  данных незаконных действий;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>
          <w:lang w:bidi="ru-RU"/>
        </w:rPr>
        <w:t>•</w:t>
      </w:r>
      <w:r>
        <w:rPr>
          <w:rFonts w:eastAsia="Times New Roman"/>
          <w:lang w:bidi="ru-RU"/>
        </w:rPr>
        <w:t xml:space="preserve"> </w:t>
      </w:r>
      <w:r>
        <w:rPr>
          <w:lang w:bidi="ru-RU"/>
        </w:rPr>
        <w:t xml:space="preserve"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>
          <w:lang w:bidi="ru-RU"/>
        </w:rPr>
        <w:t>•</w:t>
      </w:r>
      <w:r>
        <w:rPr>
          <w:rFonts w:eastAsia="Times New Roman"/>
          <w:lang w:bidi="ru-RU"/>
        </w:rPr>
        <w:t xml:space="preserve"> </w:t>
      </w:r>
      <w:r>
        <w:rPr>
          <w:lang w:bidi="ru-RU"/>
        </w:rPr>
        <w:t xml:space="preserve">не осуществляют действия, нарушающие требования применимого законодательства и  международных актов  о  противодействии  легализации  (отмыванию)  доходов,  полученных преступным путем.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>
          <w:lang w:bidi="ru-RU"/>
        </w:rPr>
        <w:t xml:space="preserve">2. В случае возникновения у Сторон подозрений, что произошло или может произойти нарушение </w:t>
        <w:tab/>
        <w:t xml:space="preserve">каких-либо </w:t>
        <w:tab/>
        <w:t xml:space="preserve">антикоррупционных </w:t>
        <w:tab/>
        <w:t xml:space="preserve">обязательств, соответствующая Сторона обязуется уведомить другую Сторону об этом в письменной форме.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>
          <w:lang w:bidi="ru-RU"/>
        </w:rPr>
        <w:t xml:space="preserve">3. В письменном уведомлении Сторона обязана сослаться на факты или предоставить  материалы, </w:t>
        <w:tab/>
        <w:t xml:space="preserve">достоверно </w:t>
        <w:tab/>
        <w:t xml:space="preserve">подтверждающие   или </w:t>
        <w:tab/>
        <w:t xml:space="preserve">дающие основание предполагать, </w:t>
        <w:tab/>
        <w:t xml:space="preserve">что  произошло  или  может  произойти  нарушение  каких-либо  положений  настоящих  условий  контрагентом, </w:t>
        <w:tab/>
        <w:t xml:space="preserve">его </w:t>
        <w:tab/>
        <w:t xml:space="preserve">аффилированными </w:t>
        <w:tab/>
        <w:t xml:space="preserve">лицами, работниками </w:t>
        <w:tab/>
        <w:t xml:space="preserve">или </w:t>
        <w:tab/>
        <w:t xml:space="preserve">посредниками,  выражающееся в действиях, квалифицируемых применимым законодательством как дача  или получение взятки, коммерческий подкуп, а также в действиях, нарушающих требования  применимого  законодательства  и  международных  актов  о  противодействии  легализации  (отмыванию) доходов, полученных преступным путем.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lang w:bidi="ru-RU"/>
        </w:rPr>
      </w:pPr>
      <w:r>
        <w:rPr>
          <w:lang w:bidi="ru-RU"/>
        </w:rPr>
        <w:t xml:space="preserve">4. Стороны прилагают разумные усилия,  чтобы  минимизировать  риск  возникновения  деловых отношений с контрагентами, вовлеченными в коррупционную деятельность, а также 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 либо </w:t>
        <w:tab/>
        <w:t xml:space="preserve">действий, </w:t>
        <w:tab/>
        <w:t xml:space="preserve">которые могут рассматриваться как нарушение антикоррупционного законодательства.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lang w:bidi="ru-RU"/>
        </w:rPr>
      </w:pPr>
      <w:r>
        <w:rPr>
          <w:lang w:bidi="ru-RU"/>
        </w:rPr>
        <w:t xml:space="preserve">5. Стороны признают, что их возможные неправомерные  действия  и  нарушение  антикоррупционных  условий  могут  повлечь  за  собой  неблагоприятные  последствия  -  от  понижения </w:t>
        <w:tab/>
        <w:t xml:space="preserve">рейтинга </w:t>
        <w:tab/>
        <w:t xml:space="preserve">надежности </w:t>
        <w:tab/>
        <w:t xml:space="preserve">контрагента </w:t>
        <w:tab/>
        <w:t xml:space="preserve">до существенных ограничений </w:t>
        <w:tab/>
        <w:t xml:space="preserve">по  взаимодействию с контрагентом, вплоть до расторжения договора.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lang w:bidi="ru-RU"/>
        </w:rPr>
      </w:pPr>
      <w:r>
        <w:rPr>
          <w:lang w:bidi="ru-RU"/>
        </w:rPr>
        <w:t xml:space="preserve">6.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 затруднений  и  предотвращению  возможных  конфликтных  ситуаций.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/>
      </w:pPr>
      <w:r>
        <w:rPr>
          <w:lang w:bidi="ru-RU"/>
        </w:rPr>
        <w:t xml:space="preserve">7. Стороны </w:t>
        <w:tab/>
        <w:t xml:space="preserve">гарантируют </w:t>
        <w:tab/>
        <w:tab/>
        <w:t xml:space="preserve">полную </w:t>
        <w:tab/>
        <w:t xml:space="preserve">конфиденциальность при исполнении антикоррупционных </w:t>
        <w:tab/>
        <w:t xml:space="preserve">условий, </w:t>
        <w:tab/>
        <w:t xml:space="preserve">а </w:t>
        <w:tab/>
        <w:t xml:space="preserve">также </w:t>
        <w:tab/>
        <w:t xml:space="preserve">отсутствие </w:t>
        <w:tab/>
        <w:t xml:space="preserve">негативных последствий </w:t>
        <w:tab/>
        <w:t xml:space="preserve">как </w:t>
        <w:tab/>
        <w:t xml:space="preserve">для обращающейся Стороны  в  целом,  так  и  для  конкретных  работников  обращающейся  Стороны, сообщивших о факте нарушений.  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lang w:bidi="ru-RU"/>
        </w:rPr>
      </w:pPr>
      <w:r>
        <w:rPr>
          <w:lang w:bidi="ru-RU"/>
        </w:rPr>
        <w:t xml:space="preserve">8. В  случае  расхождений  между  текстом  на  русском  и  английском  языках  текст  на  русском языке имеет преимущественную силу. 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lang w:bidi="ru-RU"/>
        </w:rPr>
      </w:pPr>
      <w:r>
        <w:rPr>
          <w:lang w:bidi="ru-RU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819"/>
      </w:tblGrid>
      <w:tr>
        <w:trPr/>
        <w:tc>
          <w:tcPr>
            <w:tcW w:w="521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szCs w:val="20"/>
                <w:lang w:eastAsia="en-US"/>
              </w:rPr>
            </w:pPr>
            <w:r>
              <w:rPr>
                <w:b/>
                <w:sz w:val="22"/>
                <w:lang w:eastAsia="en-US"/>
              </w:rPr>
              <w:t>Исполнитель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Заказчик: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snapToGrid w:val="false"/>
              <w:spacing w:lineRule="auto" w:line="252"/>
              <w:ind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52"/>
              <w:ind w:hanging="0"/>
              <w:rPr>
                <w:lang w:eastAsia="en-US"/>
              </w:rPr>
            </w:pPr>
            <w:r>
              <w:rPr>
                <w:lang w:eastAsia="en-US"/>
              </w:rPr>
              <w:t>Генеральный директор ООО «ЕвроСибЭнерго – тепловая энергия»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2"/>
              <w:ind w:hanging="0"/>
              <w:rPr/>
            </w:pPr>
            <w:r>
              <w:rPr>
                <w:color w:val="000000"/>
                <w:lang w:eastAsia="en-US"/>
              </w:rPr>
              <w:t>______________________ /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«____» ________________ 2023 г.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52"/>
              <w:ind w:left="33" w:hanging="33"/>
              <w:rPr/>
            </w:pPr>
            <w:r>
              <w:rPr>
                <w:color w:val="000000"/>
                <w:lang w:eastAsia="en-US"/>
              </w:rPr>
              <w:t xml:space="preserve">____________________ </w:t>
            </w:r>
            <w:r>
              <w:rPr>
                <w:lang w:eastAsia="en-US"/>
              </w:rPr>
              <w:t>А.В. Виговский</w:t>
            </w:r>
          </w:p>
          <w:p>
            <w:pPr>
              <w:pStyle w:val="Normal"/>
              <w:spacing w:lineRule="auto" w:line="252"/>
              <w:ind w:hanging="0"/>
              <w:rPr>
                <w:lang w:eastAsia="en-US"/>
              </w:rPr>
            </w:pPr>
            <w:r>
              <w:rPr>
                <w:lang w:eastAsia="en-US"/>
              </w:rPr>
              <w:t>«____» ________________ 2023 г.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uppressAutoHyphens w:val="true"/>
      <w:jc w:val="right"/>
      <w:rPr/>
    </w:pPr>
    <w:r>
      <w:rPr/>
    </w:r>
  </w:p>
  <w:p>
    <w:pPr>
      <w:pStyle w:val="Normal"/>
      <w:shd w:fill="FFFFFF" w:val="clear"/>
      <w:suppressAutoHyphens w:val="true"/>
      <w:jc w:val="right"/>
      <w:rPr/>
    </w:pPr>
    <w:r>
      <w:rPr/>
      <w:t>Приложение № 3</w:t>
    </w:r>
  </w:p>
  <w:p>
    <w:pPr>
      <w:pStyle w:val="Normal"/>
      <w:shd w:fill="FFFFFF" w:val="clear"/>
      <w:suppressAutoHyphens w:val="true"/>
      <w:jc w:val="right"/>
      <w:rPr/>
    </w:pPr>
    <w:r>
      <w:rPr/>
      <w:t>к Договору ______ от «___» _______ 2023 г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7:00Z</dcterms:created>
  <dc:creator>Sasha Ti</dc:creator>
  <dc:description/>
  <cp:keywords/>
  <dc:language>en-US</dc:language>
  <cp:lastModifiedBy>Shumskaya Karina</cp:lastModifiedBy>
  <dcterms:modified xsi:type="dcterms:W3CDTF">2023-09-13T12:15:00Z</dcterms:modified>
  <cp:revision>41</cp:revision>
  <dc:subject/>
  <dc:title/>
</cp:coreProperties>
</file>